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roveká Mezopotámi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arovekej Mezopotámie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írodné podmienk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ieka – zdroj obživ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hov zviera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najstaršie mestá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skupiny obyvateľst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stavenie panovník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lohy chrámo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k-SK"/>
        </w:rPr>
        <w:t>veda, kultúra a dedičstvo Mezopotám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/>
      </w:pPr>
      <w:r>
        <w:rPr/>
        <w:t>Staroveký Egypt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arovekého Egypta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írodné podmienk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ieka – zdroj obživ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hov zviera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vý štá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skupiny obyvateľst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stavenie panovník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lohy chrám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veda, kultúra a dedičstvo Egypt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roveká Mezopotámi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arovekej Mezopotámie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írodné podmienk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ieka – zdroj obživ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hov zviera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najstaršie mestá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skupiny obyvateľst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stavenie panovník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lohy chrámov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k-SK"/>
        </w:rPr>
        <w:t>veda, kultúra a dedičstvo Mezopotám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aroveký Egypt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arovekého Egypta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írodné podmienk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ieka – zdroj obživy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hov zviera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rvý štát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skupiny obyvateľst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stavenie panovník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lohy chrám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veda, kultúra a dedičstvo Egypt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8:48:00Z</dcterms:created>
  <dc:creator>Electra</dc:creator>
  <dc:description/>
  <dc:language>en-US</dc:language>
  <cp:lastModifiedBy>Electra</cp:lastModifiedBy>
  <dcterms:modified xsi:type="dcterms:W3CDTF">2003-01-24T19:01:00Z</dcterms:modified>
  <cp:revision>1</cp:revision>
  <dc:subject/>
  <dc:title>Staroveká Mezopotámia</dc:title>
</cp:coreProperties>
</file>